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231785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5774358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