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833702483"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36399396"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90131471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