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648068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4543670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