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19478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63214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