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68452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28783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