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6747596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3676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56321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