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40492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954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9338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