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4628808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51390290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