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2937851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4973420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