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8895374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1155487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