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78050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027895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