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704514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0770913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