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7184193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5752642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