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60740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06695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