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48466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7422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056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