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962543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9632771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