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87587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559751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