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19770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97271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