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8337185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45067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45843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