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021926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4220835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