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78979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79260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