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64486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72728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