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37905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24051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