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0154658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505627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672607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