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5034798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3250981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