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22776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31239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