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302385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3179935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