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0345695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2160954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