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282893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4936376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