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80095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42294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