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028426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0945651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