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991926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18530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