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285477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6752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6665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