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5473525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72694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6192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