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96079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0303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5888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