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7186359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37482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0193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