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172504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9058523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