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389729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9027509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