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78136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19662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