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11348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27392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