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3134343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9778122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