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68239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77333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