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0223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855267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