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8486687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8059866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