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0216002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5159921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