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42643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822145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