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08699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69332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