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086902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9891453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