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740544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2220994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