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8155108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550323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