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505748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0397786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