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5302737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53669950"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