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87351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973831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