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18508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03905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