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98475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66971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