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9878946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7116022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