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2611391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0666007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