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121629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671533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