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49598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80189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