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565667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0091381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