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662977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375955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