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08888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195688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